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Equivalent Measure and Converting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1 Tablespoon (Tb) = 3 teaspoons (tsp)</w:t>
        <w:tab/>
        <w:tab/>
        <w:tab/>
        <w:t xml:space="preserve">1 T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ose two facts to complete the chart of measure equival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p = _____________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mbria"/>
        </w:rPr>
        <w:t xml:space="preserve"> </w:t>
      </w:r>
      <w:r>
        <w:rPr/>
        <w:t>cup = _________________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mbria"/>
        </w:rPr>
        <w:t xml:space="preserve"> </w:t>
      </w:r>
      <w:r>
        <w:rPr/>
        <w:t>cup = __________Tb + ___________ t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cup = _________________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mbria"/>
        </w:rPr>
        <w:t xml:space="preserve"> </w:t>
      </w:r>
      <w:r>
        <w:rPr/>
        <w:t>cup = __________Tb + ___________ t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cup = _________________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mbria"/>
        </w:rPr>
        <w:t xml:space="preserve"> </w:t>
      </w:r>
      <w:r>
        <w:rPr/>
        <w:t>cup = __________Tb + ___________ t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mbria"/>
        </w:rPr>
        <w:t xml:space="preserve"> </w:t>
      </w:r>
      <w:r>
        <w:rPr/>
        <w:t>cup = _________________ T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Cambria"/>
        </w:rPr>
        <w:t xml:space="preserve"> </w:t>
      </w:r>
      <w:r>
        <w:rPr/>
        <w:t>cup = _________________ Tb = ________________ t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favorite soup recipe calls for 2 quarts of bouillon (broth/stock).  I’m at the store and the Swanson broth comes in 26 oz containers.   How many containers do I need to buy?  </w:t>
      </w:r>
    </w:p>
    <w:p>
      <w:pPr>
        <w:pStyle w:val="Normal"/>
        <w:rPr/>
      </w:pPr>
      <w:r>
        <w:rPr/>
        <w:t>P.S. I know that 1 cup = 8 fluid ounces (fl oz)</w:t>
        <w:tab/>
        <w:t>and</w:t>
        <w:tab/>
        <w:t>1 Quart (Qt)= 4 c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following recipe for riz au lait (kind of like a French rice pudding), but I need some help before I can m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</w:rPr>
        <w:t>RIZ AU LAIT</w:t>
      </w:r>
      <w:r>
        <w:rPr/>
        <w:t xml:space="preserve"> (Yum!)</w:t>
      </w:r>
    </w:p>
    <w:p>
      <w:pPr>
        <w:pStyle w:val="NormalWeb"/>
        <w:spacing w:before="2" w:after="2"/>
        <w:rPr/>
      </w:pPr>
      <w:r>
        <w:rPr/>
        <w:t>Serves about 6 depending on how much one eats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7 oz (200 g) uncooked rice for risotto or pudding</w:t>
        <w:br/>
        <w:t>3 ¼ cups whole milk or half low-fat milk + half light or heavy cream</w:t>
        <w:br/>
        <w:t>100 - 120 g sugar or to taste</w:t>
        <w:br/>
        <w:t xml:space="preserve">1 vanilla bean </w:t>
        <w:br/>
        <w:t>Pinch of salt</w:t>
      </w:r>
    </w:p>
    <w:p>
      <w:pPr>
        <w:pStyle w:val="NormalWeb"/>
        <w:spacing w:before="2" w:after="2"/>
        <w:rPr/>
      </w:pPr>
      <w:r>
        <w:rPr/>
        <w:t>15 g unsalted b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ow that 1 Tb = 14 grams (gm).   Remember you also have the info on the front of the sh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how many cups of rice do I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butter do I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ablespoons of sugar do I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ups of sugar is that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Date________________Block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1:00Z</dcterms:created>
  <dc:creator>Lauren Williams</dc:creator>
  <dc:description/>
  <cp:keywords/>
  <dc:language>en-US</dc:language>
  <cp:lastModifiedBy>Lauren Williams</cp:lastModifiedBy>
  <dcterms:modified xsi:type="dcterms:W3CDTF">2011-09-22T10:50:00Z</dcterms:modified>
  <cp:revision>11</cp:revision>
  <dc:subject/>
  <dc:title/>
</cp:coreProperties>
</file>